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özbeszerzési műszaki leírá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SZTE Egészségtudományi és Szociális Képzési Kara Szeged Temesvári krt. 31 alatti épülete kerítésének javításáról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A feladat leírása</w:t>
      </w:r>
      <w:r>
        <w:rPr>
          <w:sz w:val="28"/>
          <w:szCs w:val="28"/>
        </w:rPr>
        <w:t xml:space="preserve"> :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Az épület kerítésének a Népkert sor és Temesvári krt. sarkán lévő utólag készített mintegy 6 m-es befele megdőlt szakaszát fel kell felújítani , a balesetveszély kiküszöbölése és az egységes rendezett homlokzati kép biztosítása érdekében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A kerítés jelenlegi állapota</w:t>
      </w:r>
      <w:r>
        <w:rPr>
          <w:sz w:val="28"/>
          <w:szCs w:val="28"/>
        </w:rPr>
        <w:t xml:space="preserve">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Utólag , vélhetően a híd építését követően lett a kerítésnél a kanyarodó sáv ívének megfelelően a sarok „lecsapva”. Ezen a  részen a két oszlopon és a köztük lévő mellvéden , illetve az oszlopfőkön láthatók károsodások különböző mértékben. </w:t>
      </w:r>
    </w:p>
    <w:p>
      <w:pPr>
        <w:pStyle w:val="Listaszerbekezds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Az oszlopok közül a sarokhoz közelebbi jobban , több centimétert befelé megdőlt. Ha kisebb mértékben is , de a másiknál is látható befele mozgás néhány centimétert.</w:t>
      </w:r>
    </w:p>
    <w:p>
      <w:pPr>
        <w:pStyle w:val="Listaszerbekezds"/>
        <w:numPr>
          <w:ilvl w:val="0"/>
          <w:numId w:val="1"/>
        </w:numPr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Az oszlopfők , amik a kerítés egyéb oszlopaitól eltérően ( cserépfedés ) simított cement vakolatú gúlaszerű kialakítást kaptak helyenként töredezettek, a további állagromlás előrevetíthető.</w:t>
      </w:r>
    </w:p>
    <w:p>
      <w:pPr>
        <w:pStyle w:val="Listaszerbekezds"/>
        <w:numPr>
          <w:ilvl w:val="0"/>
          <w:numId w:val="1"/>
        </w:numPr>
        <w:rPr/>
      </w:pPr>
      <w:r>
        <w:rPr>
          <w:sz w:val="28"/>
          <w:szCs w:val="28"/>
        </w:rPr>
        <w:t xml:space="preserve">A kerítés első mezőjében a tégla falazaton ferde repedés fut végig . Itt a téglák kilazultak , a fuga hiányos. Ugyanígy a járda és téglafal csatlakozásánál is kilazultak helyenként a téglák. </w:t>
      </w:r>
    </w:p>
    <w:p>
      <w:pPr>
        <w:pStyle w:val="Listaszerbekezds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A járda a fal melletti szakaszon megsüllyedt és a fal felé vezeti a vizet.</w:t>
      </w:r>
    </w:p>
    <w:p>
      <w:pPr>
        <w:pStyle w:val="Listaszerbekezds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A lábazati gerendán repedések fedezhetők fel , ami süllyedésre utal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helyreállítás lépései:</w:t>
      </w:r>
    </w:p>
    <w:p>
      <w:pPr>
        <w:pStyle w:val="Listaszerbekezds"/>
        <w:numPr>
          <w:ilvl w:val="0"/>
          <w:numId w:val="1"/>
        </w:numPr>
        <w:rPr/>
      </w:pPr>
      <w:r>
        <w:rPr>
          <w:sz w:val="28"/>
          <w:szCs w:val="28"/>
        </w:rPr>
        <w:t>A kerítés ideiglenes megtámasztása, a terület lezárása.</w:t>
      </w:r>
    </w:p>
    <w:p>
      <w:pPr>
        <w:pStyle w:val="Listaszerbekezds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Az alap feltárása és a tapasztaltak alapján a szükséges beavatkozás meghatározása ( alapmélyítés szakaszos aláfalazással vagy injektálással fagyhatárig , szélesítés ,megerősítés …)</w:t>
      </w:r>
    </w:p>
    <w:p>
      <w:pPr>
        <w:pStyle w:val="Listaszerbekezds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Az kerítés elemek gondos kivétele, a visszaépíthetőség biztosításával. </w:t>
      </w:r>
    </w:p>
    <w:p>
      <w:pPr>
        <w:pStyle w:val="Listaszerbekezds"/>
        <w:numPr>
          <w:ilvl w:val="0"/>
          <w:numId w:val="1"/>
        </w:numPr>
        <w:rPr/>
      </w:pPr>
      <w:r>
        <w:rPr>
          <w:sz w:val="28"/>
          <w:szCs w:val="28"/>
        </w:rPr>
        <w:t>A sérült kerítésszakasz és a kerítés melletti járda visszabontása .</w:t>
      </w:r>
    </w:p>
    <w:p>
      <w:pPr>
        <w:pStyle w:val="Listaszerbekezds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Az alap megerősítés elkészítése a szilárdulási idő kivárásával .</w:t>
      </w:r>
    </w:p>
    <w:p>
      <w:pPr>
        <w:pStyle w:val="Listaszerbekezds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A kerítés visszafalazása a csatlakozó kerítésszakaszokba történő szakszerű bekötésekkel . A falazat anyaga a környező kerítéshez illeszkedő fagyálló tömör téglából készüljön.</w:t>
      </w:r>
    </w:p>
    <w:p>
      <w:pPr>
        <w:pStyle w:val="Listaszerbekezds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A két új  oszlopfej elkészítése a korábbi kialakításnak megfelelő cserép fedéssel.</w:t>
      </w:r>
    </w:p>
    <w:p>
      <w:pPr>
        <w:pStyle w:val="Listaszerbekezds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A járda visszaépítése megfelelő ágyazatra a lejtés biztosításával.</w:t>
      </w:r>
    </w:p>
    <w:p>
      <w:pPr>
        <w:pStyle w:val="Listaszerbekezds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A kiegyengetett és újramázolt acél kerítésbetétek visszaépítése megfelelő rögzítésekkel. </w:t>
      </w:r>
    </w:p>
    <w:p>
      <w:pPr>
        <w:pStyle w:val="Listaszerbekezds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aszerbekezds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aszerbekezds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Általános előírások : </w:t>
      </w:r>
    </w:p>
    <w:p>
      <w:pPr>
        <w:pStyle w:val="Listaszerbekezds"/>
        <w:numPr>
          <w:ilvl w:val="0"/>
          <w:numId w:val="1"/>
        </w:numPr>
        <w:rPr/>
      </w:pPr>
      <w:r>
        <w:rPr>
          <w:sz w:val="28"/>
          <w:szCs w:val="28"/>
        </w:rPr>
        <w:t>Az ajánlatot a helyszín ismerete és az elvárt szakmai tapasztalat alapján kell megtenni a mellékelt tételes költségvetés beárazásával és mindazon plusz tételek szerepeltetésével, melyeket ajánlattevő a javítás elvégzéséhez szükségesnek tart.</w:t>
      </w:r>
    </w:p>
    <w:p>
      <w:pPr>
        <w:pStyle w:val="Listaszerbekezds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Az ajánlatnak tartalmazni kell a feladat elvégzéséhez szükséges összes járulékos tevékenység (organizáció, törmelékelszállítás… ) díját is. </w:t>
      </w:r>
    </w:p>
    <w:p>
      <w:pPr>
        <w:pStyle w:val="Listaszerbekezds"/>
        <w:numPr>
          <w:ilvl w:val="0"/>
          <w:numId w:val="1"/>
        </w:numPr>
        <w:rPr/>
      </w:pPr>
      <w:r>
        <w:rPr>
          <w:sz w:val="28"/>
          <w:szCs w:val="28"/>
        </w:rPr>
        <w:t xml:space="preserve">A kerítés javítás ideje alatt szigorúan betartandók a vonatkozó hatályos munkavédelmi és balesetvédelmi előírások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Melléklet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Árazatlan költségveté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ényképek a kerítés állapotáró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  <w:t>Szeged, 2011 novemb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3:36:00Z</dcterms:created>
  <dc:creator>vinczecs</dc:creator>
  <dc:description/>
  <cp:keywords/>
  <dc:language>en-US</dc:language>
  <cp:lastModifiedBy>basics</cp:lastModifiedBy>
  <dcterms:modified xsi:type="dcterms:W3CDTF">2011-11-30T13:36:00Z</dcterms:modified>
  <cp:revision>2</cp:revision>
  <dc:subject/>
  <dc:title/>
</cp:coreProperties>
</file>